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ing3"/>
              <w:ind w:right="176" w:firstLine="284"/>
              <w:rPr/>
            </w:pPr>
            <w:r>
              <w:rPr/>
              <w:t>Соединения и воинские части радиоэлектронной борьбы</w:t>
            </w:r>
          </w:p>
        </w:tc>
      </w:tr>
      <w:tr>
        <w:trPr>
          <w:trHeight w:val="151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59690</wp:posOffset>
                      </wp:positionV>
                      <wp:extent cx="2259965" cy="842010"/>
                      <wp:effectExtent l="0" t="1524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080" cy="842040"/>
                                <a:chOff x="0" y="0"/>
                                <a:chExt cx="2260080" cy="84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3880" y="544680"/>
                                  <a:ext cx="20628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0592">
                                      <a:moveTo>
                                        <a:pt x="15355" y="1007"/>
                                      </a:moveTo>
                                      <a:arcTo wR="10800" hR="10800" stAng="-3903366" swAng="1830977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0592">
                                      <a:moveTo>
                                        <a:pt x="15355" y="1007"/>
                                      </a:moveTo>
                                      <a:arcTo wR="10800" hR="10800" stAng="-3903366" swAng="1830977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880" y="15120"/>
                                  <a:ext cx="414000" cy="55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4" h="1152">
                                      <a:moveTo>
                                        <a:pt x="0" y="1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4" y="0"/>
                                      </a:lnTo>
                                      <a:lnTo>
                                        <a:pt x="864" y="432"/>
                                      </a:lnTo>
                                      <a:lnTo>
                                        <a:pt x="0" y="4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4600">
                                  <a:off x="268920" y="327960"/>
                                  <a:ext cx="27612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240" y="502200"/>
                                  <a:ext cx="34560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п РЭ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80" y="660240"/>
                                  <a:ext cx="6912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10955400">
                                  <a:off x="1440" y="322920"/>
                                  <a:ext cx="27612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3080" y="571680"/>
                                  <a:ext cx="1951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0592">
                                      <a:moveTo>
                                        <a:pt x="15355" y="1007"/>
                                      </a:moveTo>
                                      <a:arcTo wR="10800" hR="10800" stAng="-3903366" swAng="1830977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0592">
                                      <a:moveTo>
                                        <a:pt x="15355" y="1007"/>
                                      </a:moveTo>
                                      <a:arcTo wR="10800" hR="10800" stAng="-3903366" swAng="1830977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0"/>
                                  <a:ext cx="374760" cy="60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6" h="1152">
                                      <a:moveTo>
                                        <a:pt x="0" y="1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26" y="235"/>
                                      </a:lnTo>
                                      <a:lnTo>
                                        <a:pt x="0" y="4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1061000">
                                  <a:off x="649080" y="328320"/>
                                  <a:ext cx="26100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4600">
                                  <a:off x="903600" y="341640"/>
                                  <a:ext cx="26100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6640" y="525240"/>
                                  <a:ext cx="39132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б РЭ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9320" y="689760"/>
                                  <a:ext cx="6552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5240" y="36180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6040" y="649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11061000">
                                  <a:off x="1281600" y="249840"/>
                                  <a:ext cx="3657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4600">
                                  <a:off x="1636920" y="264960"/>
                                  <a:ext cx="3657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0" y="88920"/>
                                  <a:ext cx="180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30">
                                      <a:moveTo>
                                        <a:pt x="3" y="0"/>
                                      </a:moveTo>
                                      <a:lnTo>
                                        <a:pt x="0" y="43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960" y="1789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960" y="2246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3120" y="453240"/>
                                  <a:ext cx="42660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 РЭ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35pt;margin-top:4.7pt;width:177.85pt;height:66.35pt" coordorigin="427,94" coordsize="3557,1327">
                      <v:rect id="shape_0" coordsize="21600,20592" path="l0,21600xee" stroked="t" o:allowincell="t" style="position:absolute;left:699;top:952;width:324;height:118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864,1152" path="m0,1152l0,0l864,0l864,432l0,432e" stroked="t" o:allowincell="t" style="position:absolute;left:855;top:118;width:651;height:87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576,144" path="m0,144l288,0l288,144l576,0e" stroked="t" o:allowincell="t" style="position:absolute;left:849;top:610;width:434;height:109;mso-wrap-style:none;v-text-anchor:middle;rotation:357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98;top:885;width:543;height:2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 РЭ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4;top:1134;width:108;height:2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76,144" path="m0,144l288,0l288,144l576,0e" stroked="t" o:allowincell="t" style="position:absolute;left:427;top:602;width:434;height:109;flip:y;mso-wrap-style:none;v-text-anchor:middle;rotation:177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rect id="shape_0" coordsize="21600,20592" path="l0,21600xee" stroked="t" o:allowincell="t" style="position:absolute;left:1674;top:994;width:306;height:130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826,1152" path="m0,1152l0,0l826,235l0,432e" stroked="t" o:allowincell="t" style="position:absolute;left:1854;top:94;width:589;height:958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576,144" path="m0,144l288,0l288,144l576,0e" stroked="t" o:allowincell="t" style="position:absolute;left:1447;top:611;width:410;height:118;flip:y;mso-wrap-style:none;v-text-anchor:middle;rotation:176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576,144" path="m0,144l288,0l288,144l576,0e" stroked="t" o:allowincell="t" style="position:absolute;left:1848;top:632;width:410;height:119;mso-wrap-style:none;v-text-anchor:middle;rotation:357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stroked="f" o:allowincell="t" style="position:absolute;left:1884;top:921;width:615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 РЭ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80;width:102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2811;top:664;width:431;height:431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t" style="position:absolute;left:2970;top:1117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76,144" path="m0,144l288,0l288,144l576,0e" stroked="t" o:allowincell="t" style="position:absolute;left:2443;top:487;width:575;height:143;flip:y;mso-wrap-style:none;v-text-anchor:middle;rotation:176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576,144" path="m0,144l288,0l288,144l576,0e" stroked="t" o:allowincell="t" style="position:absolute;left:3002;top:511;width:575;height:143;mso-wrap-style:none;v-text-anchor:middle;rotation:357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3,430" path="m3,0l0,430e" stroked="t" o:allowincell="t" style="position:absolute;left:3027;top:234;width:2;height:42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883,376" to="3170,37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83,448" to="3170,44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312;top:808;width:671;height: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 РЭ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>Позиции частей РЭБ в районах развертывания:</w:t>
            </w:r>
          </w:p>
          <w:p>
            <w:pPr>
              <w:pStyle w:val="Normal"/>
              <w:ind w:left="-31" w:right="-2" w:firstLine="168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- полк РЭБ; 2 - батальон РЭБ; 3 - рота РЭБ </w:t>
            </w:r>
          </w:p>
        </w:tc>
      </w:tr>
      <w:tr>
        <w:trPr>
          <w:trHeight w:val="111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09220" distR="90170" simplePos="0" locked="0" layoutInCell="0" allowOverlap="1" relativeHeight="4">
                      <wp:simplePos x="0" y="0"/>
                      <wp:positionH relativeFrom="margin">
                        <wp:posOffset>240665</wp:posOffset>
                      </wp:positionH>
                      <wp:positionV relativeFrom="paragraph">
                        <wp:posOffset>67310</wp:posOffset>
                      </wp:positionV>
                      <wp:extent cx="2252980" cy="690880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2880" cy="690840"/>
                                <a:chOff x="0" y="0"/>
                                <a:chExt cx="2252880" cy="69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6160" y="19800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7600" y="5079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11061000">
                                  <a:off x="2880" y="86040"/>
                                  <a:ext cx="3657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4600">
                                  <a:off x="358200" y="101160"/>
                                  <a:ext cx="3657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0" y="198000"/>
                                  <a:ext cx="551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9" h="288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869" y="9"/>
                                      </a:lnTo>
                                      <a:lnTo>
                                        <a:pt x="869" y="287"/>
                                      </a:lnTo>
                                      <a:lnTo>
                                        <a:pt x="288" y="288"/>
                                      </a:lnTo>
                                      <a:lnTo>
                                        <a:pt x="0" y="1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1120" y="21096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-3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7760" y="175320"/>
                                  <a:ext cx="55188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9" h="345">
                                      <a:moveTo>
                                        <a:pt x="0" y="180"/>
                                      </a:moveTo>
                                      <a:cubicBezTo>
                                        <a:pt x="0" y="0"/>
                                        <a:pt x="288" y="36"/>
                                        <a:pt x="288" y="36"/>
                                      </a:cubicBezTo>
                                      <a:lnTo>
                                        <a:pt x="869" y="45"/>
                                      </a:lnTo>
                                      <a:lnTo>
                                        <a:pt x="869" y="323"/>
                                      </a:lnTo>
                                      <a:lnTo>
                                        <a:pt x="288" y="324"/>
                                      </a:lnTo>
                                      <a:cubicBezTo>
                                        <a:pt x="288" y="324"/>
                                        <a:pt x="8" y="345"/>
                                        <a:pt x="0" y="18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7840" y="21348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-3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11807400">
                                  <a:off x="805680" y="50400"/>
                                  <a:ext cx="36504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20800">
                                  <a:off x="1135080" y="55800"/>
                                  <a:ext cx="3657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1807400">
                                  <a:off x="1552680" y="50400"/>
                                  <a:ext cx="36504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20800">
                                  <a:off x="1881720" y="55800"/>
                                  <a:ext cx="3657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9120" y="4928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2080" y="497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pt;margin-top:9.2pt;width:176.85pt;height:50.5pt" coordorigin="382,184" coordsize="3537,1010">
                      <v:shape id="shape_0" fillcolor="white" stroked="t" o:allowincell="f" style="position:absolute;left:751;top:418;width:431;height:431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f" style="position:absolute;left:895;top:90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76,144" path="m0,144l288,0l288,144l576,0e" stroked="t" o:allowincell="f" style="position:absolute;left:383;top:241;width:575;height:143;flip:y;mso-wrap-style:none;v-text-anchor:middle;rotation:176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576,144" path="m0,144l288,0l288,144l576,0e" stroked="t" o:allowincell="f" style="position:absolute;left:943;top:265;width:575;height:143;mso-wrap-style:none;v-text-anchor:middle;rotation:357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869,288" path="m0,144l288,0l869,9l869,287l288,288l0,144xe" fillcolor="white" stroked="t" o:allowincell="f" style="position:absolute;left:1615;top:418;width:868;height:287;mso-wrap-style:none;v-text-anchor:middle;mso-position-horizontal-relative:margin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1735;top:438;width:86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-3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869,345" path="m0,180c0,0,288,36,288,36l869,45l869,323l288,324c288,324,8,345,0,180xe" fillcolor="white" stroked="t" o:allowincell="f" style="position:absolute;left:2911;top:382;width:868;height:344;mso-wrap-style:none;v-text-anchor:middle;mso-position-horizontal-relative:margin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2927;top:442;width:86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-3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76,144" path="m0,144l288,0l288,144l576,0e" stroked="t" o:allowincell="f" style="position:absolute;left:1648;top:186;width:574;height:142;flip:y;mso-wrap-style:none;v-text-anchor:middle;rotation:163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576,144" path="m0,144l288,0l288,144l576,0e" stroked="t" o:allowincell="f" style="position:absolute;left:2166;top:194;width:575;height:143;mso-wrap-style:none;v-text-anchor:middle;rotation:343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576,144" path="m0,144l288,0l288,144l576,0e" stroked="t" o:allowincell="f" style="position:absolute;left:2825;top:186;width:574;height:142;flip:y;mso-wrap-style:none;v-text-anchor:middle;rotation:163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576,144" path="m0,144l288,0l288,144l576,0e" stroked="t" o:allowincell="f" style="position:absolute;left:3342;top:194;width:575;height:143;mso-wrap-style:none;v-text-anchor:middle;rotation:343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stroked="f" o:allowincell="f" style="position:absolute;left:2047;top:88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43;top:89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>Подвижные станции (комплексы) радиопомех с указанием типов: 1 - общее обозначение; 2 - на бронебазе; 3 - на автомобиле</w:t>
            </w:r>
          </w:p>
        </w:tc>
      </w:tr>
      <w:tr>
        <w:trPr>
          <w:trHeight w:val="126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91870</wp:posOffset>
                      </wp:positionH>
                      <wp:positionV relativeFrom="paragraph">
                        <wp:posOffset>262255</wp:posOffset>
                      </wp:positionV>
                      <wp:extent cx="854075" cy="603250"/>
                      <wp:effectExtent l="0" t="635" r="0" b="222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3920" cy="603360"/>
                                <a:chOff x="0" y="0"/>
                                <a:chExt cx="853920" cy="60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8720" y="31860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3960" cy="3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0" h="502">
                                      <a:moveTo>
                                        <a:pt x="0" y="7"/>
                                      </a:moveTo>
                                      <a:lnTo>
                                        <a:pt x="300" y="375"/>
                                      </a:lnTo>
                                      <a:lnTo>
                                        <a:pt x="313" y="214"/>
                                      </a:lnTo>
                                      <a:lnTo>
                                        <a:pt x="540" y="502"/>
                                      </a:lnTo>
                                      <a:lnTo>
                                        <a:pt x="745" y="214"/>
                                      </a:lnTo>
                                      <a:lnTo>
                                        <a:pt x="780" y="367"/>
                                      </a:lnTo>
                                      <a:lnTo>
                                        <a:pt x="11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8160" y="42048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ПР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0160" y="318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1pt;margin-top:20.65pt;width:67.2pt;height:47.5pt" coordorigin="1562,413" coordsize="1344,950">
                      <v:shape id="shape_0" fillcolor="white" stroked="t" o:allowincell="f" style="position:absolute;left:1875;top:914;width:431;height:431;flip:y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coordsize="1140,502" path="m0,7l300,375l313,214l540,502l745,214l780,367l1140,0e" stroked="t" o:allowincell="f" style="position:absolute;left:1562;top:413;width:1139;height:501;mso-wrap-style:none;v-text-anchor:middle;mso-position-horizontal-relative:margin">
                        <v:fill o:detectmouseclick="t" on="false"/>
                        <v:stroke color="black" weight="28440" startarrow="classic" endarrow="classic" startarrowwidth="narrow" startarrowlength="short" endarrowwidth="narrow" endarrowlength="short" joinstyle="round" endcap="flat"/>
                        <w10:wrap type="none"/>
                      </v:shape>
                      <v:shape id="shape_0" stroked="f" o:allowincell="f" style="position:absolute;left:2331;top:1075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ПР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19;top:914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>Малогабаритный передатчик радиопомех с указанием его предназначения (С - связи; РН - радионавигации; РЛ - радиолокации) и типа (НПРП - носимый передатчик радиопомех; АСРП - артиллерийс</w:t>
              <w:softHyphen/>
              <w:t>кий снаряд радиопомех; АЗРП - аэродинамически забрасываемый передатчик радиопомех)</w:t>
            </w:r>
          </w:p>
        </w:tc>
      </w:tr>
      <w:tr>
        <w:trPr>
          <w:trHeight w:val="125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17905</wp:posOffset>
                      </wp:positionH>
                      <wp:positionV relativeFrom="paragraph">
                        <wp:posOffset>32385</wp:posOffset>
                      </wp:positionV>
                      <wp:extent cx="1010285" cy="741680"/>
                      <wp:effectExtent l="0" t="635" r="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0160" cy="741600"/>
                                <a:chOff x="0" y="0"/>
                                <a:chExt cx="1010160" cy="74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3760" y="329040"/>
                                  <a:ext cx="274320" cy="412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3960" cy="3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0" h="502">
                                      <a:moveTo>
                                        <a:pt x="0" y="7"/>
                                      </a:moveTo>
                                      <a:lnTo>
                                        <a:pt x="300" y="375"/>
                                      </a:lnTo>
                                      <a:lnTo>
                                        <a:pt x="313" y="214"/>
                                      </a:lnTo>
                                      <a:lnTo>
                                        <a:pt x="540" y="502"/>
                                      </a:lnTo>
                                      <a:lnTo>
                                        <a:pt x="745" y="214"/>
                                      </a:lnTo>
                                      <a:lnTo>
                                        <a:pt x="780" y="367"/>
                                      </a:lnTo>
                                      <a:lnTo>
                                        <a:pt x="11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840" y="430560"/>
                                  <a:ext cx="51768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У СП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В 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678240"/>
                                  <a:ext cx="232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7" h="1">
                                      <a:moveTo>
                                        <a:pt x="0" y="0"/>
                                      </a:moveTo>
                                      <a:lnTo>
                                        <a:pt x="3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15pt;margin-top:2.55pt;width:79.6pt;height:58.4pt" coordorigin="1603,51" coordsize="1592,1168">
                      <v:shape id="shape_0" fillcolor="white" stroked="t" o:allowincell="f" style="position:absolute;left:1924;top:569;width:431;height:649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coordsize="1140,502" path="m0,7l300,375l313,214l540,502l745,214l780,367l1140,0e" stroked="t" o:allowincell="f" style="position:absolute;left:1603;top:51;width:1139;height:501;mso-wrap-style:none;v-text-anchor:middle;mso-position-horizontal-relative:margin">
                        <v:fill o:detectmouseclick="t" on="false"/>
                        <v:stroke color="black" weight="28440" startarrow="classic" endarrow="classic" startarrowwidth="narrow" startarrowlength="short" endarrowwidth="narrow" endarrowlength="short" joinstyle="round" endcap="flat"/>
                        <w10:wrap type="none"/>
                      </v:shape>
                      <v:shape id="shape_0" stroked="f" o:allowincell="f" style="position:absolute;left:2379;top:729;width:814;height:4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 СП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 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67,1" path="m0,0l367,0e" stroked="t" o:allowincell="f" style="position:absolute;left:1949;top:1119;width:366;height: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>Стационарный радиоузел специального назначения с указанием подавляемых средств связи и мощности узла в КВт (500)</w:t>
            </w:r>
          </w:p>
        </w:tc>
      </w:tr>
      <w:tr>
        <w:trPr>
          <w:trHeight w:val="113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803275" cy="636905"/>
                      <wp:effectExtent l="10160" t="14605" r="1524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3160" cy="636840"/>
                                <a:chOff x="0" y="0"/>
                                <a:chExt cx="803160" cy="63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3480" y="505440"/>
                                  <a:ext cx="7128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840" y="311040"/>
                                  <a:ext cx="213480" cy="186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30420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278280"/>
                                  <a:ext cx="43200" cy="45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43200" cy="45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680" y="281160"/>
                                  <a:ext cx="43200" cy="45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288360"/>
                                  <a:ext cx="43200" cy="45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57240"/>
                                  <a:ext cx="15876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2" h="570">
                                      <a:moveTo>
                                        <a:pt x="315" y="0"/>
                                      </a:moveTo>
                                      <a:lnTo>
                                        <a:pt x="90" y="292"/>
                                      </a:lnTo>
                                      <a:lnTo>
                                        <a:pt x="322" y="240"/>
                                      </a:lnTo>
                                      <a:lnTo>
                                        <a:pt x="0" y="57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24696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5160" y="220320"/>
                                  <a:ext cx="43200" cy="45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5560" y="217080"/>
                                  <a:ext cx="43200" cy="45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2960" y="224280"/>
                                  <a:ext cx="43200" cy="45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960" y="231120"/>
                                  <a:ext cx="43200" cy="45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0"/>
                                  <a:ext cx="15876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2" h="570">
                                      <a:moveTo>
                                        <a:pt x="315" y="0"/>
                                      </a:moveTo>
                                      <a:lnTo>
                                        <a:pt x="90" y="292"/>
                                      </a:lnTo>
                                      <a:lnTo>
                                        <a:pt x="322" y="240"/>
                                      </a:lnTo>
                                      <a:lnTo>
                                        <a:pt x="0" y="57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373320"/>
                                  <a:ext cx="36576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288">
                                      <a:moveTo>
                                        <a:pt x="735" y="0"/>
                                      </a:moveTo>
                                      <a:lnTo>
                                        <a:pt x="165" y="0"/>
                                      </a:lnTo>
                                      <a:lnTo>
                                        <a:pt x="165" y="144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278"/>
                                      </a:lnTo>
                                      <a:lnTo>
                                        <a:pt x="741" y="288"/>
                                      </a:lnTo>
                                      <a:lnTo>
                                        <a:pt x="741" y="0"/>
                                      </a:lnTo>
                                      <a:lnTo>
                                        <a:pt x="7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4876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120" y="512280"/>
                                  <a:ext cx="7128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2.5pt;width:63.2pt;height:50.1pt" coordorigin="1323,50" coordsize="1264,1002">
                      <v:shape id="shape_0" fillcolor="white" stroked="f" o:allowincell="f" style="position:absolute;left:2226;top:846;width:111;height:19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19;top:540;width:335;height:293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1419,529" to="1754,52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85,488" to="1452,559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23,482" to="1390,553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7,493" to="1794,564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71,504" to="1838,575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322,570" path="m315,0l90,292l322,240l0,570e" stroked="t" o:allowincell="f" style="position:absolute;left:1588;top:140;width:249;height:387;mso-wrap-style:none;v-text-anchor:middle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line id="shape_0" from="2168,439" to="2503,43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34,397" to="2201,468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72,392" to="2139,463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77,403" to="2544,474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20,414" to="2587,485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322,570" path="m315,0l90,292l322,240l0,570e" stroked="t" o:allowincell="f" style="position:absolute;left:2338;top:50;width:249;height:387;mso-wrap-style:none;v-text-anchor:middle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741,288" path="m735,0l165,0l165,144l0,143l0,278l741,288l741,0l735,0xe" stroked="t" o:allowincell="f" style="position:absolute;left:1985;top:638;width:575;height:19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338,442" to="2338,63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531;top:857;width:111;height:19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>Средства комплексного технического контроля: 1 - узел, стационарная группа; 2 - подвижная группа, пункт</w:t>
            </w:r>
          </w:p>
        </w:tc>
      </w:tr>
      <w:tr>
        <w:trPr>
          <w:trHeight w:val="12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69850</wp:posOffset>
                      </wp:positionV>
                      <wp:extent cx="1554480" cy="700405"/>
                      <wp:effectExtent l="635" t="1016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700560"/>
                                <a:chOff x="0" y="0"/>
                                <a:chExt cx="1554480" cy="70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3720" y="442440"/>
                                  <a:ext cx="11448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7440" y="567720"/>
                                  <a:ext cx="11448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500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25080" y="3816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5076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800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1400" y="1008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5040"/>
                                    <a:ext cx="91440" cy="91440"/>
                                  </a:xfrm>
                                  <a:custGeom>
                                    <a:avLst/>
                                    <a:gdLst>
                                      <a:gd name="textAreaLeft" fmla="*/ 15120 w 51840"/>
                                      <a:gd name="textAreaRight" fmla="*/ 52200 w 51840"/>
                                      <a:gd name="textAreaTop" fmla="*/ 12960 h 51840"/>
                                      <a:gd name="textAreaBottom" fmla="*/ 38880 h 51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080"/>
                                    <a:ext cx="91440" cy="91440"/>
                                  </a:xfrm>
                                  <a:custGeom>
                                    <a:avLst/>
                                    <a:gdLst>
                                      <a:gd name="textAreaLeft" fmla="*/ 15480 w 51840"/>
                                      <a:gd name="textAreaRight" fmla="*/ 52560 w 51840"/>
                                      <a:gd name="textAreaTop" fmla="*/ 12960 h 51840"/>
                                      <a:gd name="textAreaBottom" fmla="*/ 38880 h 51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22608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9480" y="4320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558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2400" y="504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5800" y="1512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3040" y="10080"/>
                                    <a:ext cx="91440" cy="91440"/>
                                  </a:xfrm>
                                  <a:custGeom>
                                    <a:avLst/>
                                    <a:gdLst>
                                      <a:gd name="textAreaLeft" fmla="*/ 15120 w 51840"/>
                                      <a:gd name="textAreaRight" fmla="*/ 52200 w 51840"/>
                                      <a:gd name="textAreaTop" fmla="*/ 12960 h 51840"/>
                                      <a:gd name="textAreaBottom" fmla="*/ 38880 h 51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4400" y="15120"/>
                                    <a:ext cx="91440" cy="91440"/>
                                  </a:xfrm>
                                  <a:custGeom>
                                    <a:avLst/>
                                    <a:gdLst>
                                      <a:gd name="textAreaLeft" fmla="*/ 15480 w 51840"/>
                                      <a:gd name="textAreaRight" fmla="*/ 52560 w 51840"/>
                                      <a:gd name="textAreaTop" fmla="*/ 12960 h 51840"/>
                                      <a:gd name="textAreaBottom" fmla="*/ 38880 h 51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920" y="43056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">
                                        <a:moveTo>
                                          <a:pt x="0" y="0"/>
                                        </a:moveTo>
                                        <a:lnTo>
                                          <a:pt x="38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219600"/>
                                    <a:ext cx="470520" cy="18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1" h="288">
                                        <a:moveTo>
                                          <a:pt x="735" y="0"/>
                                        </a:moveTo>
                                        <a:lnTo>
                                          <a:pt x="165" y="0"/>
                                        </a:lnTo>
                                        <a:lnTo>
                                          <a:pt x="165" y="144"/>
                                        </a:lnTo>
                                        <a:lnTo>
                                          <a:pt x="0" y="143"/>
                                        </a:lnTo>
                                        <a:lnTo>
                                          <a:pt x="0" y="278"/>
                                        </a:lnTo>
                                        <a:lnTo>
                                          <a:pt x="741" y="288"/>
                                        </a:lnTo>
                                        <a:lnTo>
                                          <a:pt x="741" y="0"/>
                                        </a:lnTo>
                                        <a:lnTo>
                                          <a:pt x="73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5.5pt;width:122.4pt;height:55.15pt" coordorigin="891,110" coordsize="2448,1103">
                      <v:shape id="shape_0" fillcolor="white" stroked="f" o:allowincell="t" style="position:absolute;left:1275;top:807;width:179;height:2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51;top:1004;width:179;height:2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91;top:110;width:2448;height:788">
                        <v:line id="shape_0" from="1403,170" to="1403,457" stroked="t" o:allowincell="t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035,190" to="1754,190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203,110" to="1346,253" stroked="t" o:allowincell="t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523,126" to="1666,269" stroked="t" o:allowincell="t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type id="_x0000_t85" coordsize="21600,21600" o:spt="85" adj="1800" path="m21600,21600qx@9@10l0@1qy@11@12xnsem21600,21600qx@9@10l0@1qy@11@12nfe">
                          <v:stroke joinstyle="miter"/>
                          <v:formulas>
                            <v:f eqn="val 10800"/>
                            <v:f eqn="val #0"/>
                            <v:f eqn="sum height 0 @1"/>
                            <v:f eqn="sumangle 0 45 0"/>
                            <v:f eqn="cos width @3"/>
                            <v:f eqn="sin @1 @3"/>
                            <v:f eqn="sum width 0 @4"/>
                            <v:f eqn="sum @1 0 @5"/>
                            <v:f eqn="sum height @5 @1"/>
                            <v:f eqn="sum 0 21600 21600"/>
                            <v:f eqn="sum 0 21600 @1"/>
                            <v:f eqn="sum 21600 0 0"/>
                            <v:f eqn="sum 0 @1 @1"/>
                          </v:formulas>
                          <v:path gradientshapeok="t" o:connecttype="rect" textboxrect="@6,@7,21600,@8"/>
                          <v:handles>
                            <v:h position="0,@1"/>
                          </v:handles>
                        </v:shapetype>
                        <v:shape id="shape_0" stroked="t" o:allowincell="t" style="position:absolute;left:1755;top:118;width:143;height:143;mso-wrap-style:none;v-text-anchor:middle" type="_x0000_t85"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shape id="shape_0" stroked="t" o:allowincell="t" style="position:absolute;left:891;top:126;width:143;height:143;flip:x;mso-wrap-style:none;v-text-anchor:middle" type="_x0000_t85"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oval id="shape_0" fillcolor="white" stroked="t" o:allowincell="t" style="position:absolute;left:2619;top:466;width:431;height:431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line id="shape_0" from="2843,178" to="2843,465" stroked="t" o:allowincell="t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475,198" to="3194,198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643,118" to="2786,261" stroked="t" o:allowincell="t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963,134" to="3106,277" stroked="t" o:allowincell="t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3195;top:126;width:143;height:143;mso-wrap-style:none;v-text-anchor:middle" type="_x0000_t85"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shape id="shape_0" stroked="t" o:allowincell="t" style="position:absolute;left:2331;top:134;width:143;height:143;flip:x;mso-wrap-style:none;v-text-anchor:middle" type="_x0000_t85"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shape id="shape_0" coordsize="383,1" path="m0,0l383,0e" stroked="t" o:allowincell="t" style="position:absolute;left:2647;top:788;width:382;height:0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741,288" path="m735,0l165,0l165,144l0,143l0,278l741,288l741,0l735,0xe" stroked="t" o:allowincell="t" style="position:absolute;left:950;top:456;width:740;height:287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ind w:left="-31" w:right="-2" w:firstLine="168"/>
              <w:jc w:val="both"/>
              <w:rPr>
                <w:sz w:val="24"/>
              </w:rPr>
            </w:pPr>
            <w:r>
              <w:rPr>
                <w:sz w:val="24"/>
              </w:rPr>
              <w:t>Узел (пункт) контроля безопасности связи:</w:t>
            </w:r>
          </w:p>
          <w:p>
            <w:pPr>
              <w:pStyle w:val="3"/>
              <w:ind w:left="-31" w:right="-2" w:firstLine="168"/>
              <w:jc w:val="both"/>
              <w:rPr>
                <w:sz w:val="24"/>
              </w:rPr>
            </w:pPr>
            <w:r>
              <w:rPr>
                <w:sz w:val="24"/>
              </w:rPr>
              <w:t>1 - подвижный;</w:t>
            </w:r>
          </w:p>
          <w:p>
            <w:pPr>
              <w:pStyle w:val="3"/>
              <w:ind w:left="-31" w:right="-2" w:firstLine="168"/>
              <w:jc w:val="both"/>
              <w:rPr>
                <w:sz w:val="24"/>
              </w:rPr>
            </w:pPr>
            <w:r>
              <w:rPr>
                <w:sz w:val="24"/>
              </w:rPr>
              <w:t>2 – стационарный незащищенный</w:t>
            </w:r>
          </w:p>
        </w:tc>
      </w:tr>
      <w:tr>
        <w:trPr>
          <w:trHeight w:val="117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88900" distR="114935" simplePos="0" locked="0" layoutInCell="0" allowOverlap="1" relativeHeight="10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26035</wp:posOffset>
                      </wp:positionV>
                      <wp:extent cx="1546225" cy="658495"/>
                      <wp:effectExtent l="0" t="12065" r="1016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6200" cy="658440"/>
                                <a:chOff x="0" y="0"/>
                                <a:chExt cx="1546200" cy="65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3680" y="276120"/>
                                  <a:ext cx="43236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1" h="273">
                                      <a:moveTo>
                                        <a:pt x="160" y="102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681" y="3"/>
                                      </a:lnTo>
                                      <a:lnTo>
                                        <a:pt x="681" y="273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16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1807400">
                                  <a:off x="5040" y="121680"/>
                                  <a:ext cx="36504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20800">
                                  <a:off x="324000" y="126720"/>
                                  <a:ext cx="3657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292680"/>
                                  <a:ext cx="43236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1" h="273">
                                      <a:moveTo>
                                        <a:pt x="160" y="102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681" y="3"/>
                                      </a:lnTo>
                                      <a:lnTo>
                                        <a:pt x="681" y="273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16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1880" y="25560"/>
                                  <a:ext cx="144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03">
                                      <a:moveTo>
                                        <a:pt x="0" y="403"/>
                                      </a:move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1789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8320" y="1281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9040" y="1386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4760" y="1386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7560" y="1386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7880" y="0"/>
                                  <a:ext cx="102960" cy="7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5040"/>
                                  <a:ext cx="110520" cy="67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680" y="4496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8000" y="475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95pt;margin-top:2.05pt;width:121.35pt;height:51.85pt" coordorigin="899,41" coordsize="2427,1037">
                      <v:shape id="shape_0" coordsize="681,273" path="m160,102l160,0l681,3l681,273l0,273l0,102l160,102xe" fillcolor="white" stroked="t" o:allowincell="f" style="position:absolute;left:1054;top:476;width:680;height:272;mso-wrap-style:none;v-text-anchor:middle;mso-position-horizontal-relative:margin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 id="shape_0" coordsize="576,144" path="m0,144l288,0l288,144l576,0e" stroked="t" o:allowincell="f" style="position:absolute;left:899;top:233;width:574;height:142;flip:y;mso-wrap-style:none;v-text-anchor:middle;rotation:163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576,144" path="m0,144l288,0l288,144l576,0e" stroked="t" o:allowincell="f" style="position:absolute;left:1401;top:241;width:575;height:143;mso-wrap-style:none;v-text-anchor:middle;rotation:343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681,273" path="m160,102l160,0l681,3l681,273l0,273l0,102l160,102xe" fillcolor="white" stroked="t" o:allowincell="f" style="position:absolute;left:2474;top:502;width:680;height:272;mso-wrap-style:none;v-text-anchor:middle;mso-position-horizontal-relative:margin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 id="shape_0" coordsize="2,403" path="m0,403l2,0e" stroked="t" o:allowincell="f" style="position:absolute;left:2894;top:81;width:1;height:402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606,323" to="3181,32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42,243" to="2685,386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110,259" to="3253,402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182,259" to="3325,402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62,259" to="2605,402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09,41" to="2970,162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11,49" to="2984,15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26;top:74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2;top:79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>Маневренные группы РЭБ и разведки</w:t>
            </w:r>
          </w:p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>1 - радиоэлектронного подавления; 2 - разведки радиорелейных и тропосферных линий связи</w:t>
            </w:r>
          </w:p>
        </w:tc>
      </w:tr>
      <w:tr>
        <w:trPr>
          <w:trHeight w:val="168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26670</wp:posOffset>
                      </wp:positionV>
                      <wp:extent cx="777240" cy="1013460"/>
                      <wp:effectExtent l="14605" t="14605" r="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7240" cy="1013400"/>
                                <a:chOff x="0" y="0"/>
                                <a:chExt cx="777240" cy="1013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0040" y="34560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К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4320" cy="37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243">
                                      <a:moveTo>
                                        <a:pt x="12000" y="67"/>
                                      </a:moveTo>
                                      <a:arcTo wR="10800" hR="10800" stAng="-5017340" swAng="51799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243">
                                      <a:moveTo>
                                        <a:pt x="12000" y="67"/>
                                      </a:moveTo>
                                      <a:arcTo wR="10800" hR="10800" stAng="-5017340" swAng="5179969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39360"/>
                                  <a:ext cx="274320" cy="37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243">
                                      <a:moveTo>
                                        <a:pt x="12000" y="67"/>
                                      </a:moveTo>
                                      <a:arcTo wR="10800" hR="10800" stAng="-5017340" swAng="51799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243">
                                      <a:moveTo>
                                        <a:pt x="12000" y="67"/>
                                      </a:moveTo>
                                      <a:arcTo wR="10800" hR="10800" stAng="-5017340" swAng="5179969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36576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432">
                                      <a:moveTo>
                                        <a:pt x="0" y="0"/>
                                      </a:moveTo>
                                      <a:lnTo>
                                        <a:pt x="576" y="0"/>
                                      </a:lnTo>
                                      <a:lnTo>
                                        <a:pt x="288" y="216"/>
                                      </a:lnTo>
                                      <a:lnTo>
                                        <a:pt x="554" y="431"/>
                                      </a:lnTo>
                                      <a:lnTo>
                                        <a:pt x="0" y="4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5079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15pt;margin-top:2.1pt;width:61.2pt;height:79.75pt" coordorigin="1683,42" coordsize="1224,1595">
                      <v:shape id="shape_0" stroked="f" o:allowincell="f" style="position:absolute;left:2187;top:586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К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origin="10800,66" coordsize="10800,11243" path="l0,21600xee" stroked="t" o:allowincell="f" style="position:absolute;left:1683;top:42;width:431;height:588;flip:x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origin="10800,66" coordsize="10800,11243" path="l0,21600xee" stroked="t" o:allowincell="f" style="position:absolute;left:1683;top:1049;width:431;height:588;flip:xy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576,432" path="m0,0l576,0l288,216l554,431l0,432e" stroked="t" o:allowincell="f" style="position:absolute;left:1683;top:618;width:575;height:431;mso-wrap-style:none;v-text-anchor:middle;mso-position-horizontal-relative:margin">
                        <v:fill o:detectmouseclick="t" on="false"/>
                        <v:stroke color="black" weight="28440" startarrow="classic" endarrow="classic" startarrowwidth="medium" startarrowlength="medium" endarrowwidth="medium" endarrowlength="medium" joinstyle="round" endcap="flat"/>
                        <w10:wrap type="none"/>
                      </v:shape>
                      <v:line id="shape_0" from="2003,842" to="2866,84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 xml:space="preserve">Граница дальности подавления ультракоротковолновой радиосвязи (РН - радионавигации; РЛ - радиолокации; КВ - коротковолновой радиосвязи; РРС - радиорелейной связи; СДВ - сверхдлинноволновой радиосвязи) </w:t>
            </w:r>
          </w:p>
        </w:tc>
      </w:tr>
      <w:tr>
        <w:trPr>
          <w:trHeight w:val="154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94665</wp:posOffset>
                      </wp:positionH>
                      <wp:positionV relativeFrom="paragraph">
                        <wp:posOffset>26670</wp:posOffset>
                      </wp:positionV>
                      <wp:extent cx="1991360" cy="870585"/>
                      <wp:effectExtent l="14605" t="0" r="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1520" cy="870480"/>
                                <a:chOff x="0" y="0"/>
                                <a:chExt cx="1991520" cy="870480"/>
                              </a:xfrm>
                            </wpg:grpSpPr>
                            <wps:wsp>
                              <wps:cNvSpPr/>
                              <wps:spPr>
                                <a:xfrm rot="20620800">
                                  <a:off x="716040" y="484920"/>
                                  <a:ext cx="3657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44">
                                      <a:moveTo>
                                        <a:pt x="0" y="144"/>
                                      </a:moveTo>
                                      <a:lnTo>
                                        <a:pt x="288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5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00" y="0"/>
                                  <a:ext cx="7315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 об РЭ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.00-16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9005000">
                                  <a:off x="893880" y="273960"/>
                                  <a:ext cx="36576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432">
                                      <a:moveTo>
                                        <a:pt x="0" y="0"/>
                                      </a:moveTo>
                                      <a:lnTo>
                                        <a:pt x="576" y="0"/>
                                      </a:lnTo>
                                      <a:lnTo>
                                        <a:pt x="288" y="216"/>
                                      </a:lnTo>
                                      <a:lnTo>
                                        <a:pt x="554" y="431"/>
                                      </a:lnTo>
                                      <a:lnTo>
                                        <a:pt x="0" y="4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140400"/>
                                  <a:ext cx="881280" cy="25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8" h="409">
                                      <a:moveTo>
                                        <a:pt x="0" y="409"/>
                                      </a:moveTo>
                                      <a:lnTo>
                                        <a:pt x="346" y="7"/>
                                      </a:lnTo>
                                      <a:lnTo>
                                        <a:pt x="13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320"/>
                                  <a:ext cx="45720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008">
                                      <a:moveTo>
                                        <a:pt x="720" y="1008"/>
                                      </a:moveTo>
                                      <a:lnTo>
                                        <a:pt x="72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4" y="144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720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610000">
                                  <a:off x="397440" y="751320"/>
                                  <a:ext cx="11376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195" h="21600">
                                      <a:moveTo>
                                        <a:pt x="20064" y="16351"/>
                                      </a:moveTo>
                                      <a:arcTo wR="10800" hR="10800" stAng="1855790" swAng="1797149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195" h="21600">
                                      <a:moveTo>
                                        <a:pt x="20064" y="16351"/>
                                      </a:moveTo>
                                      <a:arcTo wR="10800" hR="10800" stAng="1855790" swAng="17971495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632520"/>
                                  <a:ext cx="182880" cy="18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95pt;margin-top:2.1pt;width:156.8pt;height:68.4pt" coordorigin="779,42" coordsize="3136,1368">
                      <v:shape id="shape_0" coordsize="576,144" path="m0,144l288,0l288,144l576,0e" stroked="t" o:allowincell="f" style="position:absolute;left:1906;top:806;width:575;height:143;mso-wrap-style:none;v-text-anchor:middle;rotation:343;mso-position-horizontal-relative:margin">
                        <v:fill o:detectmouseclick="t" on="false"/>
                        <v:stroke color="blue" weight="28440" endarrow="classic" endarrowwidth="narrow" endarrowlength="short" joinstyle="round" endcap="flat"/>
                        <w10:wrap type="none"/>
                      </v:shape>
                      <v:shape id="shape_0" stroked="f" o:allowincell="f" style="position:absolute;left:2763;top:42;width:1151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об РЭ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.00-1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76,432" path="m0,0l576,0l288,216l554,431l0,432e" stroked="t" o:allowincell="f" style="position:absolute;left:2186;top:473;width:575;height:431;mso-wrap-style:none;v-text-anchor:middle;rotation:317;mso-position-horizontal-relative:margin">
                        <v:fill o:detectmouseclick="t" on="false"/>
                        <v:stroke color="black" weight="28440" startarrow="classic" endarrow="classic" startarrowwidth="medium" startarrowlength="medium" endarrowwidth="medium" endarrowlength="medium" joinstyle="round" endcap="flat"/>
                        <w10:wrap type="none"/>
                      </v:shape>
                      <v:shape id="shape_0" coordsize="1388,409" path="m0,409l346,7l1388,0e" stroked="t" o:allowincell="f" style="position:absolute;left:2493;top:263;width:1387;height:40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720,1008" path="m720,1008l720,0l0,0l144,144l0,288l720,288e" stroked="t" o:allowincell="f" style="position:absolute;left:779;top:318;width:719;height:1007;mso-wrap-style:none;v-text-anchor:middle;mso-position-horizontal-relative:margin">
                        <v:fill o:detectmouseclick="t" on="false"/>
                        <v:stroke color="blue" weight="28440" joinstyle="round" endcap="flat"/>
                        <w10:wrap type="none"/>
                      </v:shape>
                      <v:rect id="shape_0" coordsize="20195,21600" path="l0,21600xee" stroked="t" o:allowincell="f" style="position:absolute;left:1405;top:1225;width:178;height:184;flip:x;mso-wrap-style:none;v-text-anchor:middle;rotation:266;mso-position-horizontal-relative:margin">
                        <v:fill o:detectmouseclick="t" on="false"/>
                        <v:stroke color="blue" weight="28440" joinstyle="miter" endcap="flat"/>
                        <w10:wrap type="none"/>
                      </v:rect>
                      <v:shape id="shape_0" fillcolor="white" stroked="t" o:allowincell="f" style="position:absolute;left:1787;top:1038;width:287;height:287;mso-wrap-style:none;v-text-anchor:middle;mso-position-horizontal-relative:margin" type="_x0000_t5">
                        <v:fill o:detectmouseclick="t" type="solid" color2="black"/>
                        <v:stroke color="blue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>Создание активных помех радиоэлектронным средствам противника с указанием части, подразделения, времени и даты постановки помех</w:t>
            </w:r>
          </w:p>
        </w:tc>
      </w:tr>
      <w:tr>
        <w:trPr>
          <w:trHeight w:val="146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57785</wp:posOffset>
                      </wp:positionV>
                      <wp:extent cx="1525270" cy="766445"/>
                      <wp:effectExtent l="28575" t="2921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5320" cy="766440"/>
                                <a:chOff x="0" y="0"/>
                                <a:chExt cx="1525320" cy="76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960" y="304200"/>
                                  <a:ext cx="120636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5" h="443">
                                      <a:moveTo>
                                        <a:pt x="338" y="435"/>
                                      </a:moveTo>
                                      <a:lnTo>
                                        <a:pt x="225" y="210"/>
                                      </a:lnTo>
                                      <a:lnTo>
                                        <a:pt x="158" y="31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995" y="0"/>
                                      </a:lnTo>
                                      <a:lnTo>
                                        <a:pt x="1845" y="308"/>
                                      </a:lnTo>
                                      <a:lnTo>
                                        <a:pt x="1800" y="195"/>
                                      </a:lnTo>
                                      <a:lnTo>
                                        <a:pt x="1673" y="44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339120"/>
                                  <a:ext cx="1156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3" h="1">
                                      <a:moveTo>
                                        <a:pt x="0" y="0"/>
                                      </a:moveTo>
                                      <a:lnTo>
                                        <a:pt x="19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34200"/>
                                  <a:ext cx="12060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5" h="443">
                                      <a:moveTo>
                                        <a:pt x="338" y="435"/>
                                      </a:moveTo>
                                      <a:lnTo>
                                        <a:pt x="225" y="210"/>
                                      </a:lnTo>
                                      <a:lnTo>
                                        <a:pt x="158" y="31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995" y="0"/>
                                      </a:lnTo>
                                      <a:lnTo>
                                        <a:pt x="1845" y="308"/>
                                      </a:lnTo>
                                      <a:lnTo>
                                        <a:pt x="1800" y="195"/>
                                      </a:lnTo>
                                      <a:lnTo>
                                        <a:pt x="1673" y="44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3588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4" h="77">
                                      <a:moveTo>
                                        <a:pt x="28" y="7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44" y="5"/>
                                      </a:lnTo>
                                      <a:lnTo>
                                        <a:pt x="2008" y="77"/>
                                      </a:ln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560160"/>
                                  <a:ext cx="12060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5" h="443">
                                      <a:moveTo>
                                        <a:pt x="338" y="435"/>
                                      </a:moveTo>
                                      <a:lnTo>
                                        <a:pt x="225" y="210"/>
                                      </a:lnTo>
                                      <a:lnTo>
                                        <a:pt x="158" y="31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995" y="0"/>
                                      </a:lnTo>
                                      <a:lnTo>
                                        <a:pt x="1845" y="308"/>
                                      </a:lnTo>
                                      <a:lnTo>
                                        <a:pt x="1800" y="195"/>
                                      </a:lnTo>
                                      <a:lnTo>
                                        <a:pt x="1673" y="44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6360" y="12240"/>
                                  <a:ext cx="12708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1560" y="312480"/>
                                  <a:ext cx="113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1560" y="588600"/>
                                  <a:ext cx="11376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pt;margin-top:4.55pt;width:120.1pt;height:60.35pt" coordorigin="1280,91" coordsize="2402,1207">
                      <v:shape id="shape_0" coordsize="1995,443" path="m338,435l225,210l158,315l0,8l1995,0l1845,308l1800,195l1673,443e" stroked="t" o:allowincell="t" style="position:absolute;left:1329;top:570;width:1899;height:293;mso-wrap-style:none;v-text-anchor:middle">
                        <v:fill o:detectmouseclick="t" on="false"/>
                        <v:stroke color="black" weight="28440" startarrow="classic" endarrow="classic" startarrowwidth="narrow" startarrowlength="short" endarrowwidth="narrow" endarrowlength="short" joinstyle="round" endcap="flat"/>
                        <w10:wrap type="none"/>
                      </v:shape>
                      <v:shape id="shape_0" coordsize="1913,1" path="m0,0l1913,0e" stroked="t" o:allowincell="t" style="position:absolute;left:1372;top:625;width:1820;height:0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995,443" path="m338,435l225,210l158,315l0,2l1995,0l1845,308l1800,195l1673,443e" stroked="t" o:allowincell="t" style="position:absolute;left:1298;top:145;width:1898;height:293;mso-wrap-style:none;v-text-anchor:middle">
                        <v:fill o:detectmouseclick="t" on="false"/>
                        <v:stroke color="black" weight="28440" startarrow="classic" endarrow="classic" startarrowwidth="narrow" startarrowlength="short" endarrowwidth="narrow" endarrowlength="short" joinstyle="round" endcap="flat"/>
                        <w10:wrap type="none"/>
                      </v:shape>
                      <v:shape id="shape_0" coordsize="2044,77" path="m28,71l0,0l2044,5l2008,77e" stroked="t" o:allowincell="t" style="position:absolute;left:1280;top:91;width:1945;height:50;mso-wrap-style:none;v-text-anchor:middle">
                        <v:fill o:detectmouseclick="t" on="false"/>
                        <v:stroke color="black" weight="57240" joinstyle="round" endcap="flat"/>
                        <w10:wrap type="none"/>
                      </v:shape>
                      <v:shape id="shape_0" coordsize="1995,443" path="m338,435l225,210l158,315l0,8l1995,0l1845,308l1800,195l1673,443e" stroked="t" o:allowincell="t" style="position:absolute;left:1341;top:973;width:1898;height:293;mso-wrap-style:none;v-text-anchor:middle">
                        <v:fill o:detectmouseclick="t" on="false"/>
                        <v:stroke color="black" weight="28440" startarrow="classic" endarrow="classic" startarrowwidth="narrow" startarrowlength="short" endarrowwidth="narrow" endarrowlength="short" joinstyle="round" endcap="flat"/>
                        <w10:wrap type="none"/>
                      </v:shape>
                      <v:shape id="shape_0" stroked="f" o:allowincell="t" style="position:absolute;left:3463;top:111;width:199;height: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03;top:583;width:178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03;top:1018;width:178;height: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ind w:left="-31" w:right="-2" w:firstLine="16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раницы сектора, полосы действий частей РЭБ: </w:t>
            </w:r>
          </w:p>
          <w:p>
            <w:pPr>
              <w:pStyle w:val="3"/>
              <w:ind w:left="-31" w:right="-2" w:firstLine="168"/>
              <w:jc w:val="both"/>
              <w:rPr>
                <w:sz w:val="24"/>
              </w:rPr>
            </w:pPr>
            <w:r>
              <w:rPr>
                <w:sz w:val="24"/>
              </w:rPr>
              <w:t>1 - фронта;</w:t>
            </w:r>
          </w:p>
          <w:p>
            <w:pPr>
              <w:pStyle w:val="3"/>
              <w:ind w:left="-31" w:right="-2" w:firstLine="168"/>
              <w:jc w:val="both"/>
              <w:rPr>
                <w:sz w:val="24"/>
              </w:rPr>
            </w:pPr>
            <w:r>
              <w:rPr>
                <w:sz w:val="24"/>
              </w:rPr>
              <w:t>2 - армии;</w:t>
            </w:r>
          </w:p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>3 - дивизии (бригады)</w:t>
            </w:r>
          </w:p>
        </w:tc>
      </w:tr>
      <w:tr>
        <w:trPr>
          <w:trHeight w:val="140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-635</wp:posOffset>
                      </wp:positionV>
                      <wp:extent cx="2147570" cy="812800"/>
                      <wp:effectExtent l="15875" t="11430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7400" cy="812880"/>
                                <a:chOff x="0" y="0"/>
                                <a:chExt cx="2147400" cy="81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0"/>
                                  <a:ext cx="1020600" cy="299880"/>
                                </a:xfrm>
                              </wpg:grpSpPr>
                              <wps:wsp>
                                <wps:cNvSpPr/>
                                <wps:spPr>
                                  <a:xfrm rot="379800">
                                    <a:off x="7200" y="54720"/>
                                    <a:ext cx="1005840" cy="18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5" h="443">
                                        <a:moveTo>
                                          <a:pt x="338" y="435"/>
                                        </a:moveTo>
                                        <a:lnTo>
                                          <a:pt x="225" y="210"/>
                                        </a:lnTo>
                                        <a:lnTo>
                                          <a:pt x="158" y="315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995" y="0"/>
                                        </a:lnTo>
                                        <a:lnTo>
                                          <a:pt x="1845" y="308"/>
                                        </a:lnTo>
                                        <a:lnTo>
                                          <a:pt x="1800" y="195"/>
                                        </a:lnTo>
                                        <a:lnTo>
                                          <a:pt x="1673" y="4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  <a:headEnd len="sm" type="stealth" w="sm"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79800">
                                    <a:off x="36360" y="90360"/>
                                    <a:ext cx="964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13" h="1">
                                        <a:moveTo>
                                          <a:pt x="0" y="0"/>
                                        </a:moveTo>
                                        <a:lnTo>
                                          <a:pt x="19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8760"/>
                                  <a:ext cx="1023120" cy="344160"/>
                                </a:xfrm>
                              </wpg:grpSpPr>
                              <wps:wsp>
                                <wps:cNvSpPr/>
                                <wps:spPr>
                                  <a:xfrm rot="11336400">
                                    <a:off x="8280" y="76680"/>
                                    <a:ext cx="1005840" cy="18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5" h="443">
                                        <a:moveTo>
                                          <a:pt x="338" y="435"/>
                                        </a:moveTo>
                                        <a:lnTo>
                                          <a:pt x="225" y="210"/>
                                        </a:lnTo>
                                        <a:lnTo>
                                          <a:pt x="158" y="315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995" y="0"/>
                                        </a:lnTo>
                                        <a:lnTo>
                                          <a:pt x="1845" y="308"/>
                                        </a:lnTo>
                                        <a:lnTo>
                                          <a:pt x="1800" y="195"/>
                                        </a:lnTo>
                                        <a:lnTo>
                                          <a:pt x="1673" y="4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  <a:headEnd len="sm" type="stealth" w="sm"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336400">
                                    <a:off x="18000" y="230400"/>
                                    <a:ext cx="964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13" h="1">
                                        <a:moveTo>
                                          <a:pt x="0" y="0"/>
                                        </a:moveTo>
                                        <a:lnTo>
                                          <a:pt x="19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19867800">
                                  <a:off x="1100160" y="447480"/>
                                  <a:ext cx="182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0800" y="0"/>
                                      </a:moveTo>
                                      <a:arcTo wR="10800" hR="10800" stAng="-5400000" swAng="181359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0800" y="0"/>
                                      </a:moveTo>
                                      <a:arcTo wR="10800" hR="10800" stAng="-5400000" swAng="1813590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000" y="334800"/>
                                  <a:ext cx="27000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200">
                                      <a:moveTo>
                                        <a:pt x="0" y="170"/>
                                      </a:moveTo>
                                      <a:lnTo>
                                        <a:pt x="170" y="59"/>
                                      </a:lnTo>
                                      <a:lnTo>
                                        <a:pt x="141" y="200"/>
                                      </a:lnTo>
                                      <a:lnTo>
                                        <a:pt x="4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080" y="325080"/>
                                  <a:ext cx="27684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6" h="192">
                                      <a:moveTo>
                                        <a:pt x="436" y="174"/>
                                      </a:moveTo>
                                      <a:lnTo>
                                        <a:pt x="275" y="50"/>
                                      </a:lnTo>
                                      <a:lnTo>
                                        <a:pt x="293" y="19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92160"/>
                                  <a:ext cx="27432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720">
                                      <a:moveTo>
                                        <a:pt x="0" y="7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32" y="144"/>
                                      </a:lnTo>
                                      <a:lnTo>
                                        <a:pt x="12" y="34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440" y="502920"/>
                                  <a:ext cx="82296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об РЭБ-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2440" y="415800"/>
                                  <a:ext cx="8568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70">
                                      <a:moveTo>
                                        <a:pt x="135" y="170"/>
                                      </a:moveTo>
                                      <a:cubicBezTo>
                                        <a:pt x="117" y="162"/>
                                        <a:pt x="53" y="148"/>
                                        <a:pt x="30" y="120"/>
                                      </a:cubicBezTo>
                                      <a:cubicBezTo>
                                        <a:pt x="7" y="92"/>
                                        <a:pt x="6" y="25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280800"/>
                                  <a:ext cx="13572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" h="110">
                                      <a:moveTo>
                                        <a:pt x="0" y="110"/>
                                      </a:moveTo>
                                      <a:cubicBezTo>
                                        <a:pt x="14" y="95"/>
                                        <a:pt x="51" y="36"/>
                                        <a:pt x="87" y="18"/>
                                      </a:cubicBezTo>
                                      <a:cubicBezTo>
                                        <a:pt x="123" y="0"/>
                                        <a:pt x="188" y="6"/>
                                        <a:pt x="214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0" y="384120"/>
                                  <a:ext cx="7488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207">
                                      <a:moveTo>
                                        <a:pt x="0" y="0"/>
                                      </a:moveTo>
                                      <a:cubicBezTo>
                                        <a:pt x="13" y="15"/>
                                        <a:pt x="56" y="54"/>
                                        <a:pt x="76" y="88"/>
                                      </a:cubicBezTo>
                                      <a:cubicBezTo>
                                        <a:pt x="96" y="122"/>
                                        <a:pt x="109" y="182"/>
                                        <a:pt x="118" y="20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720" y="306720"/>
                                  <a:ext cx="813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37">
                                      <a:moveTo>
                                        <a:pt x="0" y="0"/>
                                      </a:moveTo>
                                      <a:cubicBezTo>
                                        <a:pt x="12" y="4"/>
                                        <a:pt x="54" y="16"/>
                                        <a:pt x="75" y="22"/>
                                      </a:cubicBezTo>
                                      <a:cubicBezTo>
                                        <a:pt x="96" y="28"/>
                                        <a:pt x="117" y="34"/>
                                        <a:pt x="128" y="3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7480" y="615960"/>
                                  <a:ext cx="45720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310">
                                      <a:moveTo>
                                        <a:pt x="45" y="0"/>
                                      </a:moveTo>
                                      <a:cubicBezTo>
                                        <a:pt x="38" y="15"/>
                                        <a:pt x="0" y="50"/>
                                        <a:pt x="0" y="90"/>
                                      </a:cubicBezTo>
                                      <a:cubicBezTo>
                                        <a:pt x="0" y="130"/>
                                        <a:pt x="4" y="205"/>
                                        <a:pt x="45" y="240"/>
                                      </a:cubicBezTo>
                                      <a:cubicBezTo>
                                        <a:pt x="86" y="275"/>
                                        <a:pt x="156" y="310"/>
                                        <a:pt x="248" y="300"/>
                                      </a:cubicBezTo>
                                      <a:cubicBezTo>
                                        <a:pt x="340" y="290"/>
                                        <a:pt x="521" y="221"/>
                                        <a:pt x="600" y="180"/>
                                      </a:cubicBezTo>
                                      <a:cubicBezTo>
                                        <a:pt x="679" y="139"/>
                                        <a:pt x="695" y="79"/>
                                        <a:pt x="720" y="5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pt;margin-top:4.3pt;width:168.45pt;height:59.7pt" coordorigin="446,86" coordsize="3369,1194">
                      <v:group id="shape_0" style="position:absolute;left:617;top:86;width:1584;height:299">
                        <v:shape id="shape_0" coordsize="1995,443" path="m338,435l225,210l158,315l0,8l1995,0l1845,308l1800,195l1673,443e" stroked="t" o:allowincell="t" style="position:absolute;left:617;top:85;width:1583;height:298;mso-wrap-style:none;v-text-anchor:middle;rotation:6">
                          <v:fill o:detectmouseclick="t" on="false"/>
                          <v:stroke color="black" weight="28440" startarrow="classic" endarrow="classic" startarrowwidth="narrow" startarrowlength="short" endarrowwidth="narrow" endarrowlength="short" joinstyle="round" endcap="flat"/>
                          <w10:wrap type="none"/>
                        </v:shape>
                        <v:shape id="shape_0" coordsize="1913,1" path="m0,0l1913,0e" stroked="t" o:allowincell="t" style="position:absolute;left:664;top:141;width:1518;height:0;mso-wrap-style:none;v-text-anchor:middle;rotation:6">
                          <v:fill o:detectmouseclick="t" on="false"/>
                          <v:stroke color="black" weight="28440" joinstyle="round" endcap="flat"/>
                          <w10:wrap type="none"/>
                        </v:shape>
                      </v:group>
                      <v:group id="shape_0" style="position:absolute;left:446;top:794;width:1584;height:299">
                        <v:shape id="shape_0" coordsize="1995,443" path="m338,435l225,210l158,315l0,8l1995,0l1845,308l1800,195l1673,443e" stroked="t" o:allowincell="t" style="position:absolute;left:446;top:795;width:1583;height:298;mso-wrap-style:none;v-text-anchor:middle;rotation:189">
                          <v:fill o:detectmouseclick="t" on="false"/>
                          <v:stroke color="black" weight="28440" startarrow="classic" endarrow="classic" startarrowwidth="narrow" startarrowlength="short" endarrowwidth="narrow" endarrowlength="short" joinstyle="round" endcap="flat"/>
                          <w10:wrap type="none"/>
                        </v:shape>
                        <v:shape id="shape_0" coordsize="1913,1" path="m0,0l1913,0e" stroked="t" o:allowincell="t" style="position:absolute;left:462;top:1037;width:1518;height:0;mso-wrap-style:none;v-text-anchor:middle;rotation:189">
                          <v:fill o:detectmouseclick="t" on="false"/>
                          <v:stroke color="black" weight="28440" joinstyle="round" endcap="flat"/>
                          <w10:wrap type="none"/>
                        </v:shape>
                      </v:group>
                      <v:rect id="shape_0" coordsize="21600,21600" path="l0,21600xee" stroked="t" o:allowincell="t" style="position:absolute;left:2165;top:703;width:287;height:287;flip:x;mso-wrap-style:none;v-text-anchor:middle;rotation:29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425,200" path="m0,170l170,59l141,200l425,0e" stroked="t" o:allowincell="t" style="position:absolute;left:2318;top:526;width:424;height:199;mso-wrap-style:none;v-text-anchor:middle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436,192" path="m436,174l275,50l293,192l0,0e" stroked="t" o:allowincell="t" style="position:absolute;left:1866;top:511;width:435;height:191;mso-wrap-style:none;v-text-anchor:middle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432,720" path="m0,720l0,0l432,144l12,345e" stroked="t" o:allowincell="t" style="position:absolute;left:2319;top:144;width:431;height:71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fillcolor="white" stroked="f" o:allowincell="t" style="position:absolute;left:2519;top:791;width:1295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об РЭБ-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35,170" path="m135,170c117,162,53,148,30,120c7,92,6,25,0,0e" stroked="t" o:allowincell="t" style="position:absolute;left:1980;top:654;width:134;height:16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214,110" path="m0,110c14,95,51,36,87,18c123,0,188,6,214,3e" stroked="t" o:allowincell="t" style="position:absolute;left:2051;top:441;width:213;height:10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18,207" path="m0,0c13,15,56,54,76,88c96,122,109,182,118,207e" stroked="t" o:allowincell="t" style="position:absolute;left:2752;top:604;width:117;height:20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28,37" path="m0,0c12,4,54,16,75,22c96,28,117,34,128,37e" stroked="t" o:allowincell="t" style="position:absolute;left:2475;top:482;width:127;height:3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720,310" path="m45,0c38,15,0,50,0,90c0,130,4,205,45,240c86,275,156,310,248,300c340,290,521,221,600,180c679,139,695,79,720,53e" stroked="t" o:allowincell="t" style="position:absolute;left:2130;top:969;width:719;height:30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>Часть РЭБ на позициях с указанием границ сектора, полосы действий и вида радиосвязи</w:t>
            </w:r>
          </w:p>
        </w:tc>
      </w:tr>
      <w:tr>
        <w:trPr>
          <w:trHeight w:val="142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63525</wp:posOffset>
                      </wp:positionH>
                      <wp:positionV relativeFrom="paragraph">
                        <wp:posOffset>72390</wp:posOffset>
                      </wp:positionV>
                      <wp:extent cx="2194560" cy="731520"/>
                      <wp:effectExtent l="0" t="14605" r="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731520"/>
                                <a:chOff x="0" y="0"/>
                                <a:chExt cx="219456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9400" y="0"/>
                                  <a:ext cx="71568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140" h="21600">
                                      <a:moveTo>
                                        <a:pt x="828" y="6652"/>
                                      </a:moveTo>
                                      <a:arcTo wR="10800" hR="10800" stAng="-9444960" swAng="192381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140" h="21600">
                                      <a:moveTo>
                                        <a:pt x="828" y="6652"/>
                                      </a:moveTo>
                                      <a:arcTo wR="10800" hR="10800" stAng="-9444960" swAng="1923819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5160"/>
                                  <a:ext cx="287640" cy="21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3" h="339">
                                      <a:moveTo>
                                        <a:pt x="0" y="338"/>
                                      </a:moveTo>
                                      <a:lnTo>
                                        <a:pt x="447" y="339"/>
                                      </a:lnTo>
                                      <a:lnTo>
                                        <a:pt x="353" y="165"/>
                                      </a:lnTo>
                                      <a:lnTo>
                                        <a:pt x="453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60" y="3535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5840" y="222120"/>
                                  <a:ext cx="11887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__№1(НПРП)__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.00-12.00 11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86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75pt;margin-top:5.7pt;width:172.8pt;height:57.6pt" coordorigin="415,114" coordsize="3456,1152">
                      <v:rect id="shape_0" coordsize="21140,21600" path="l0,21600xee" stroked="t" o:allowincell="f" style="position:absolute;left:792;top:114;width:1126;height:1151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453,339" path="m0,338l447,339l353,165l453,0l24,0e" stroked="t" o:allowincell="f" style="position:absolute;left:799;top:500;width:452;height:338;mso-wrap-style:none;v-text-anchor:middle;mso-position-horizontal-relative:margin">
                        <v:fill o:detectmouseclick="t" on="false"/>
                        <v:stroke color="black" weight="28440" startarrow="classic" endarrow="classic" startarrowwidth="narrow" startarrowlength="short" endarrowwidth="narrow" endarrowlength="short" joinstyle="round" endcap="flat"/>
                        <w10:wrap type="none"/>
                      </v:shape>
                      <v:line id="shape_0" from="1150,671" to="1581,67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999;top:464;width:187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№1(НПРП)__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.00-12.00 11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5;top:978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vMerge w:val="restart"/>
            <w:tcBorders/>
            <w:vAlign w:val="center"/>
          </w:tcPr>
          <w:p>
            <w:pPr>
              <w:pStyle w:val="3"/>
              <w:ind w:left="-31" w:right="-2" w:firstLine="168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 xml:space="preserve">1 - подавления радиоэлектронных средств противника малогабаритными передатчиками радиопомех с указанием номера, средств, времени и даты подавления (НПРП - носимыми передатчиками радиопомех; АСРП - артиллерийскими снарядами радиопомех; АЗПРП – аэродинамически забрасываемыми передатчиками радиопомех); </w:t>
            </w:r>
          </w:p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 xml:space="preserve">2 - прикрываемый батальоном РЭБ - С от воздушной радиолокационной разведки противника с радиолокационной станцией бокового обзора </w:t>
            </w:r>
          </w:p>
        </w:tc>
      </w:tr>
      <w:tr>
        <w:trPr>
          <w:trHeight w:val="2401" w:hRule="atLeast"/>
        </w:trPr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0" simplePos="0" locked="0" layoutInCell="1" allowOverlap="1" relativeHeight="1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39370</wp:posOffset>
                      </wp:positionV>
                      <wp:extent cx="1910080" cy="1434465"/>
                      <wp:effectExtent l="0" t="190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0160" cy="1434600"/>
                                <a:chOff x="0" y="0"/>
                                <a:chExt cx="1910160" cy="143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0"/>
                                  <a:ext cx="1727280" cy="143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0" h="2259">
                                      <a:moveTo>
                                        <a:pt x="54" y="930"/>
                                      </a:moveTo>
                                      <a:cubicBezTo>
                                        <a:pt x="78" y="846"/>
                                        <a:pt x="102" y="762"/>
                                        <a:pt x="198" y="642"/>
                                      </a:cubicBezTo>
                                      <a:cubicBezTo>
                                        <a:pt x="294" y="522"/>
                                        <a:pt x="458" y="313"/>
                                        <a:pt x="630" y="210"/>
                                      </a:cubicBezTo>
                                      <a:cubicBezTo>
                                        <a:pt x="802" y="107"/>
                                        <a:pt x="1062" y="0"/>
                                        <a:pt x="1230" y="24"/>
                                      </a:cubicBezTo>
                                      <a:cubicBezTo>
                                        <a:pt x="1398" y="48"/>
                                        <a:pt x="1540" y="134"/>
                                        <a:pt x="1638" y="354"/>
                                      </a:cubicBezTo>
                                      <a:cubicBezTo>
                                        <a:pt x="1860" y="234"/>
                                        <a:pt x="2014" y="342"/>
                                        <a:pt x="2110" y="414"/>
                                      </a:cubicBezTo>
                                      <a:cubicBezTo>
                                        <a:pt x="2206" y="486"/>
                                        <a:pt x="2187" y="601"/>
                                        <a:pt x="2214" y="786"/>
                                      </a:cubicBezTo>
                                      <a:cubicBezTo>
                                        <a:pt x="2320" y="874"/>
                                        <a:pt x="2720" y="1374"/>
                                        <a:pt x="1782" y="1938"/>
                                      </a:cubicBezTo>
                                      <a:cubicBezTo>
                                        <a:pt x="1509" y="2175"/>
                                        <a:pt x="830" y="2259"/>
                                        <a:pt x="578" y="2207"/>
                                      </a:cubicBezTo>
                                      <a:cubicBezTo>
                                        <a:pt x="326" y="2155"/>
                                        <a:pt x="366" y="1779"/>
                                        <a:pt x="270" y="1624"/>
                                      </a:cubicBezTo>
                                      <a:cubicBezTo>
                                        <a:pt x="102" y="1508"/>
                                        <a:pt x="41" y="1352"/>
                                        <a:pt x="0" y="127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295920"/>
                                  <a:ext cx="27432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576">
                                      <a:moveTo>
                                        <a:pt x="0" y="57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32" y="144"/>
                                      </a:lnTo>
                                      <a:lnTo>
                                        <a:pt x="0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612720"/>
                                  <a:ext cx="2743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88">
                                      <a:moveTo>
                                        <a:pt x="0" y="0"/>
                                      </a:moveTo>
                                      <a:lnTo>
                                        <a:pt x="432" y="0"/>
                                      </a:lnTo>
                                      <a:lnTo>
                                        <a:pt x="288" y="144"/>
                                      </a:lnTo>
                                      <a:lnTo>
                                        <a:pt x="432" y="288"/>
                                      </a:lnTo>
                                      <a:lnTo>
                                        <a:pt x="0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7074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0560" y="407520"/>
                                  <a:ext cx="2743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Л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1760" y="720000"/>
                                  <a:ext cx="314280" cy="33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" h="522">
                                      <a:moveTo>
                                        <a:pt x="0" y="52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399" y="114"/>
                                      </a:lnTo>
                                      <a:lnTo>
                                        <a:pt x="474" y="225"/>
                                      </a:lnTo>
                                      <a:lnTo>
                                        <a:pt x="3" y="22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2760" y="4989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рд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3000" y="738000"/>
                                  <a:ext cx="27432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т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3560" y="804600"/>
                                  <a:ext cx="275040" cy="44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" h="699">
                                      <a:moveTo>
                                        <a:pt x="0" y="699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433" y="144"/>
                                      </a:lnTo>
                                      <a:lnTo>
                                        <a:pt x="1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1147320"/>
                                  <a:ext cx="1828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0162">
                                      <a:moveTo>
                                        <a:pt x="16362" y="1542"/>
                                      </a:moveTo>
                                      <a:arcTo wR="10800" hR="10800" stAng="-3540232" swAng="179465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0162">
                                      <a:moveTo>
                                        <a:pt x="16362" y="1542"/>
                                      </a:moveTo>
                                      <a:arcTo wR="10800" hR="10800" stAng="-3540232" swAng="17946503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1015920"/>
                                  <a:ext cx="5220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2" h="174">
                                      <a:moveTo>
                                        <a:pt x="0" y="0"/>
                                      </a:moveTo>
                                      <a:lnTo>
                                        <a:pt x="246" y="174"/>
                                      </a:lnTo>
                                      <a:lnTo>
                                        <a:pt x="246" y="30"/>
                                      </a:lnTo>
                                      <a:lnTo>
                                        <a:pt x="390" y="174"/>
                                      </a:lnTo>
                                      <a:lnTo>
                                        <a:pt x="534" y="30"/>
                                      </a:lnTo>
                                      <a:lnTo>
                                        <a:pt x="534" y="174"/>
                                      </a:lnTo>
                                      <a:lnTo>
                                        <a:pt x="822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6240" y="1124640"/>
                                  <a:ext cx="43704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об-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5720" y="177120"/>
                                  <a:ext cx="300960" cy="37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4" h="597">
                                      <a:moveTo>
                                        <a:pt x="0" y="59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74" y="0"/>
                                      </a:lnTo>
                                      <a:lnTo>
                                        <a:pt x="474" y="300"/>
                                      </a:lnTo>
                                      <a:lnTo>
                                        <a:pt x="3" y="30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0" y="3315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040" y="213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1440" y="215280"/>
                                  <a:ext cx="27432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038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15pt;margin-top:3.1pt;width:150.4pt;height:112.95pt" coordorigin="763,62" coordsize="3008,2259">
                      <v:shape id="shape_0" coordsize="2720,2259" path="m54,930c78,846,102,762,198,642c294,522,458,313,630,210c802,107,1062,0,1230,24c1398,48,1540,134,1638,354c1860,234,2014,342,2110,414c2206,486,2187,601,2214,786c2320,874,2720,1374,1782,1938c1509,2175,830,2259,578,2207c326,2155,366,1779,270,1624c102,1508,41,1352,0,1274e" stroked="t" o:allowincell="t" style="position:absolute;left:1051;top:62;width:2719;height:2258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32,576" path="m0,576l0,0l432,144l0,288e" stroked="t" o:allowincell="t" style="position:absolute;left:2577;top:528;width:431;height:575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32,288" path="m0,0l432,0l288,144l432,288l0,288e" stroked="t" o:allowincell="t" style="position:absolute;left:1081;top:1027;width:431;height:287;mso-wrap-style:none;v-text-anchor:middle">
                        <v:fill o:detectmouseclick="t" on="false"/>
                        <v:stroke color="black" weight="28440" startarrow="classic" endarrow="classic" startarrowwidth="narrow" startarrowlength="short" endarrowwidth="narrow" endarrowlength="short" joinstyle="round" endcap="flat"/>
                        <w10:wrap type="none"/>
                      </v:shape>
                      <v:line id="shape_0" from="1369,1176" to="1800,117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41;top:704;width:431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Л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5,522" path="m0,522l0,0l495,0l399,114l474,225l3,228e" stroked="t" o:allowincell="t" style="position:absolute;left:2671;top:1196;width:494;height:521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t" style="position:absolute;left:2657;top:848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рд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5;top:1224;width:431;height:1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т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33,699" path="m0,699l1,0l433,144l1,288e" stroked="t" o:allowincell="t" style="position:absolute;left:1824;top:1329;width:432;height:698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rect id="shape_0" coordsize="21600,20162" path="l0,21600xee" stroked="t" o:allowincell="t" style="position:absolute;left:1672;top:1869;width:287;height:268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822,174" path="m0,0l246,174l246,30l390,174l534,30l534,174l822,30e" stroked="t" o:allowincell="t" style="position:absolute;left:1435;top:1662;width:821;height:173;mso-wrap-style:none;v-text-anchor:middle">
                        <v:fill o:detectmouseclick="t" on="false"/>
                        <v:stroke color="black" weight="28440" startarrow="classic" endarrow="classic" startarrowwidth="narrow" startarrowlength="short" endarrowwidth="narrow" endarrowlength="short" joinstyle="round" endcap="flat"/>
                        <w10:wrap type="none"/>
                      </v:shape>
                      <v:shape id="shape_0" stroked="f" o:allowincell="t" style="position:absolute;left:2001;top:1833;width:687;height:1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об-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74,597" path="m0,597l0,0l474,0l474,300l3,303e" stroked="t" o:allowincell="t" style="position:absolute;left:1969;top:341;width:473;height:596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1993,584" to="2424,584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990,398" to="2421,398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41;top:401;width:431;height:1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3;top:1958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vMerge w:val="continue"/>
            <w:tcBorders/>
            <w:vAlign w:val="center"/>
          </w:tcPr>
          <w:p>
            <w:pPr>
              <w:pStyle w:val="3"/>
              <w:snapToGrid w:val="false"/>
              <w:ind w:left="-31" w:right="-2" w:firstLine="16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7" w:hRule="atLeast"/>
        </w:trPr>
        <w:tc>
          <w:tcPr>
            <w:tcW w:w="40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83820</wp:posOffset>
                      </wp:positionV>
                      <wp:extent cx="1005840" cy="1033780"/>
                      <wp:effectExtent l="14605" t="14605" r="15240" b="152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1033920"/>
                                <a:chOff x="0" y="0"/>
                                <a:chExt cx="1005840" cy="10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80"/>
                                  <a:ext cx="1005840" cy="100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70280"/>
                                  <a:ext cx="731520" cy="73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495360"/>
                                  <a:ext cx="1828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240" y="20880"/>
                                  <a:ext cx="344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8720" y="55080"/>
                                  <a:ext cx="2325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2760" y="0"/>
                                  <a:ext cx="350640" cy="5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2" h="852">
                                      <a:moveTo>
                                        <a:pt x="0" y="8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52" y="0"/>
                                      </a:lnTo>
                                      <a:lnTo>
                                        <a:pt x="552" y="336"/>
                                      </a:lnTo>
                                      <a:lnTo>
                                        <a:pt x="0" y="33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163800"/>
                                  <a:ext cx="3333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3">
                                      <a:moveTo>
                                        <a:pt x="0" y="0"/>
                                      </a:moveTo>
                                      <a:lnTo>
                                        <a:pt x="52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120" y="47520"/>
                                  <a:ext cx="3391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1">
                                      <a:moveTo>
                                        <a:pt x="0" y="0"/>
                                      </a:moveTo>
                                      <a:lnTo>
                                        <a:pt x="53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6.6pt;width:79.2pt;height:81.4pt" coordorigin="1035,132" coordsize="1584,1628">
                      <v:oval id="shape_0" stroked="t" o:allowincell="f" style="position:absolute;left:1035;top:176;width:1583;height:1583;mso-wrap-style:none;v-text-anchor:middle;mso-position-horizontal-relative:margin">
                        <v:imagedata r:id="rId3" o:detectmouseclick="t"/>
                        <v:stroke color="black" weight="28440" joinstyle="miter" endcap="flat"/>
                        <w10:wrap type="none"/>
                      </v:oval>
                      <v:oval id="shape_0" fillcolor="white" stroked="f" o:allowincell="f" style="position:absolute;left:1251;top:400;width:1151;height:11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t" o:allowincell="f" style="position:absolute;left:1651;top:912;width:287;height:1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fillcolor="white" stroked="f" o:allowincell="f" style="position:absolute;left:1791;top:165;width:542;height:28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15;top:219;width:365;height:1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52,852" path="m0,852l0,0l552,0l552,336l0,339e" stroked="t" o:allowincell="f" style="position:absolute;left:1795;top:132;width:551;height:85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525,3" path="m0,0l525,3e" stroked="t" o:allowincell="f" style="position:absolute;left:1819;top:390;width:524;height:2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534,1" path="m0,0l534,0e" stroked="t" o:allowincell="f" style="position:absolute;left:1810;top:207;width:533;height: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>Район, запрещенный для:</w:t>
            </w:r>
          </w:p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>а) размещения конкретных типов радиоэлектронных средств;</w:t>
            </w:r>
          </w:p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 xml:space="preserve">б) работы радиоэлектронных средств в диапазоне радиочастот с указанием конкретных полос (номиналов) частот </w:t>
            </w:r>
          </w:p>
        </w:tc>
      </w:tr>
      <w:tr>
        <w:trPr>
          <w:trHeight w:val="125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90805</wp:posOffset>
                      </wp:positionV>
                      <wp:extent cx="1035050" cy="640080"/>
                      <wp:effectExtent l="635" t="1460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000" cy="640080"/>
                                <a:chOff x="0" y="0"/>
                                <a:chExt cx="103500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06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11520"/>
                                  <a:ext cx="72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8">
                                      <a:moveTo>
                                        <a:pt x="0" y="39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960"/>
                                  <a:ext cx="52380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5" h="368">
                                      <a:moveTo>
                                        <a:pt x="825" y="23"/>
                                      </a:moveTo>
                                      <a:lnTo>
                                        <a:pt x="622" y="225"/>
                                      </a:lnTo>
                                      <a:lnTo>
                                        <a:pt x="622" y="81"/>
                                      </a:lnTo>
                                      <a:lnTo>
                                        <a:pt x="397" y="368"/>
                                      </a:lnTo>
                                      <a:lnTo>
                                        <a:pt x="190" y="81"/>
                                      </a:lnTo>
                                      <a:lnTo>
                                        <a:pt x="190" y="22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4928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680" y="335160"/>
                                  <a:ext cx="2743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6360" y="45720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СС Д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85pt;margin-top:7.15pt;width:81.5pt;height:50.4pt" coordorigin="1477,143" coordsize="1630,1008">
                      <v:rect id="shape_0" fillcolor="white" stroked="t" o:allowincell="f" style="position:absolute;left:1667;top:575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1,398" path="m0,398l0,0e" stroked="t" o:allowincell="f" style="position:absolute;left:1874;top:161;width:0;height:39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667,143" to="2098,14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825,368" path="m825,23l622,225l622,81l397,368l190,81l190,225l0,0e" stroked="t" o:allowincell="f" style="position:absolute;left:1477;top:206;width:824;height:367;mso-wrap-style:none;v-text-anchor:middle;mso-position-horizontal-relative:margin">
                        <v:fill o:detectmouseclick="t" on="false"/>
                        <v:stroke color="black" weight="28440" startarrow="classic" endarrow="classic" startarrowwidth="narrow" startarrowlength="short" endarrowwidth="narrow" endarrowlength="short" joinstyle="round" endcap="flat"/>
                        <w10:wrap type="none"/>
                      </v:shape>
                      <v:line id="shape_0" from="1667,919" to="2098,91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83;top:671;width:431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43;top:863;width:86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СС Д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3"/>
              <w:ind w:left="-31" w:right="-2" w:firstLine="168"/>
              <w:jc w:val="both"/>
              <w:rPr/>
            </w:pPr>
            <w:r>
              <w:rPr>
                <w:sz w:val="24"/>
              </w:rPr>
              <w:t>Стационарная сверхдлинноволновая радиостанция, используемая для подавления средств связи, с указанием мощности в кВт (2000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567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5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222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20"/>
        <w:i w:val="false"/>
        <w:b/>
        <w:rFonts w:ascii="Arial" w:hAnsi="Arial" w:cs="Arial"/>
      </w:rPr>
    </w:lvl>
  </w:abstractNum>
  <w:abstractNum w:abstractNumId="4">
    <w:lvl w:ilvl="0">
      <w:start w:val="227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6" w:firstLine="284"/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176" w:firstLine="284"/>
    </w:pPr>
    <w:rPr>
      <w:sz w:val="28"/>
    </w:rPr>
  </w:style>
  <w:style w:type="paragraph" w:styleId="Style11">
    <w:name w:val="Цитата"/>
    <w:basedOn w:val="Normal"/>
    <w:qFormat/>
    <w:pPr>
      <w:ind w:left="-108" w:right="176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4:43:00Z</dcterms:created>
  <dc:creator>Дмитрий</dc:creator>
  <dc:description/>
  <dc:language>en-US</dc:language>
  <cp:lastModifiedBy>Шушканов Юрий Георгиевич</cp:lastModifiedBy>
  <dcterms:modified xsi:type="dcterms:W3CDTF">2001-07-12T13:07:00Z</dcterms:modified>
  <cp:revision>18</cp:revision>
  <dc:subject/>
  <dc:title>8</dc:title>
</cp:coreProperties>
</file>